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NEON ACCESI DELLE FINESTRE DI NOTT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M'e' sempre piaciuto osservar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i neon accesi delle finestre di nott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quando in macchina sto fermo al semaforo 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mmaginarmi che storie illuminano quei neon 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quante parole ascoltano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si come i silenzi pesanti come macigni staccati da una montagna 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quei neon, vedette di quelle vit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che avanzano verso finali inattesi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o piacevoltenti sorprendenti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quei neon accesi per lavarsi i denti 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er mangiare a tavola tutti assiem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i bambini e coi cani rannicchiati ai nostri piedi 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quei neon che son anche inespressivi 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ma che ci stan nelle vite come adesivi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 nel buio della notte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quando torno in bici a casa dopo aver suonato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 fermo in macchina a un semaforo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c' e' sempre piu di un neon che ho osservato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mmaginando 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 nell immaginar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non interromperei per nulla al mondo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il mio fantasticar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esto di roberto andreucci 21.10.20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0:52:59Z</dcterms:created>
  <dc:creator>Roberto Andreucci</dc:creator>
  <dc:description/>
  <dc:language>en-US</dc:language>
  <cp:lastModifiedBy/>
  <cp:revision>0</cp:revision>
  <dc:subject/>
  <dc:title/>
</cp:coreProperties>
</file>